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mory 50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Cs/>
          <w:sz w:val="28"/>
        </w:rPr>
        <w:t>I wish that I had</w:t>
      </w:r>
      <w:r>
        <w:rPr>
          <w:sz w:val="28"/>
        </w:rPr>
        <w:t xml:space="preserve"> stayed connected with the Australian family who hosted me when I was in Australia on a scholarship in high school. What happened instead was that, although they were very kind and sweet to me, I was so ashamed of being so home-sick all the time and was so glad to get back to the United States and to my own life and family that I just let that relationship slip. Another thing that fit into my feeling embarrassed happened a week before I came back to the U.S. When I was home alone in my Australian home making myself a cup of tea, I got distracted and left the house with the teapot still plugged in. I burned the teapot up and burned a great big hole in the family’s kitchen counter. I was so devastated and so ashamed that I had let that happen. At the time they were going through some financial hardship so it was really bad time for them to have that happen. When I got far away I was still so ashamed about it that I couldn’t talk to my own American family about it. I let that feeling ride far too long so that then to take up the subject or ask for some forgiveness or keep connected later after I had let things slide was very hard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2:38:00Z</dcterms:created>
  <dc:creator>Subject Account</dc:creator>
  <dc:description/>
  <cp:keywords/>
  <dc:language>en-US</dc:language>
  <cp:lastModifiedBy>Subject Account</cp:lastModifiedBy>
  <dcterms:modified xsi:type="dcterms:W3CDTF">2005-04-13T22:42:00Z</dcterms:modified>
  <cp:revision>2</cp:revision>
  <dc:subject/>
  <dc:title>Memory 5041</dc:title>
</cp:coreProperties>
</file>